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219452900"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578471395"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622486888"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